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28</w:t>
        <w:tab/>
        <w:t>d.</w:t>
        <w:tab/>
        <w:t>Form: Trustee’s Discretion to Pay Beneficiary’s Last-Illness and Funeral Expenses and Obligations Incurred for Suppo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28-1</w:t>
        <w:tab/>
        <w:t>Trustee’s discretion to pay beneficiary’s last-illness and funeral expenses and obligations incurred for suppo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Expenses and Obligations</w:t>
      </w:r>
      <w:r>
        <w:rPr/>
        <w:t>. If a beneficiary for whom the trustee is directed to make payments for support dies, the trustee may use principal or income of the trust to pay the beneficiary’s last-illness and funeral expenses and other debts incurred for the beneficiary’s suppor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3:00Z</dcterms:created>
  <dc:creator/>
  <dc:description/>
  <cp:keywords/>
  <dc:language>en-US</dc:language>
  <cp:lastModifiedBy>murphyk</cp:lastModifiedBy>
  <cp:lastPrinted>2003-05-02T11:57:00Z</cp:lastPrinted>
  <dcterms:modified xsi:type="dcterms:W3CDTF">2009-10-29T18:43:00Z</dcterms:modified>
  <cp:revision>2</cp:revision>
  <dc:subject/>
  <dc:title>||§22</dc:title>
</cp:coreProperties>
</file>